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7140" w:leader="none"/>
        </w:tabs>
        <w:ind w:left="5472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оект вносится прокурором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720" w:leader="none"/>
          <w:tab w:val="left" w:pos="7620" w:leader="none"/>
          <w:tab w:val="right" w:pos="9355" w:leader="none"/>
        </w:tabs>
        <w:ind w:left="5472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урманской област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60" w:leader="none"/>
          <w:tab w:val="left" w:pos="6720" w:leader="none"/>
          <w:tab w:val="right" w:pos="9355" w:leader="none"/>
        </w:tabs>
        <w:ind w:left="547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ЗАК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МАНСКОЙ ОБЛАСТИ "О ПОРЯДКЕ ПЕРЕМЕЩЕНИЯ ЗАДЕРЖАННЫХ ТРАНСПОРТНЫХ СРЕДСТВ НА СПЕЦИАЛИЗИРОВАННУЮ СТОЯНКУ, ИХ ХРАНЕНИЯ, ОПЛАТЫ РАСХОДОВ НА ПЕРЕМЕЩЕНИЕ  И ХРАНЕНИЕ, А ТАКЖЕ ВОЗВРАТА ТРАНСПОРТНЫХ СРЕДСТВ И О ВНЕСЕНИИ ИЗМЕНЕНИЯ В ЗАКОН МУРМАНСКОЙ ОБЛАСТИ "О ГОСУДАРСТВЕННОМ РЕГУЛИРОВАНИИ ЦЕН НА ТЕРРИТОРИИ МУРМАНСКОЙ ОБЛАСТИ"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84"/>
        <w:rPr/>
      </w:pPr>
      <w:r>
        <w:rPr/>
        <w:t>Статья 1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нести в </w:t>
      </w:r>
      <w:hyperlink r:id="rId2">
        <w:r>
          <w:rPr>
            <w:rStyle w:val="InternetLink"/>
          </w:rPr>
          <w:t>Закон</w:t>
        </w:r>
      </w:hyperlink>
      <w:r>
        <w:rPr/>
        <w:t xml:space="preserve"> Мурманской области от 09.06.2012 № 1485-01-ЗМО "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 и о внесении изменения в Закон Мурманской области "О государственном регулировании цен на территории Мурманской области"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 </w:t>
      </w:r>
      <w:r>
        <w:rPr>
          <w:color w:val="000000"/>
        </w:rPr>
        <w:t xml:space="preserve">В подпункте 7 пункта 2 статьи 2 слова "сведения о документах, подтверждающих право собственности на транспортное средство (право распоряжения транспортным средством) или в случае, установленном </w:t>
      </w:r>
      <w:hyperlink r:id="rId3">
        <w:r>
          <w:rPr>
            <w:rStyle w:val="InternetLink"/>
            <w:color w:val="000000"/>
          </w:rPr>
          <w:t>частью 12 статьи 27.13</w:t>
        </w:r>
      </w:hyperlink>
      <w:r>
        <w:rPr>
          <w:color w:val="000000"/>
        </w:rPr>
        <w:t xml:space="preserve"> Кодекса Российской Федерации об административных правонарушениях, право пользования транспортным средством" заменить словами "сведения о документах, подтверждающих право владения транспортным средством, право представлять интересы владельца, или документах, необходимых для управления данным транспортным средством"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В статье 4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в пункте 1 слова "(лица, обладающего правом пользования или распоряжения транспортным средством)" заменить словами ", представителя владельца или лица, имеющего при себе документы, необходимые для управления данным транспортным средством,"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пункт 2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"2. Воз</w:t>
      </w:r>
      <w:r>
        <w:rPr/>
        <w:t xml:space="preserve">врат задержанного транспортного средства производится исполнителем круглосуточно владельцу транспортного средства, представителю владельца или лицу, имеющему при себе документы, необходимые для управления данным транспортным средством, на основании решения уполномоченного лица о прекращении задержания транспортного средства, а в случае, установленном </w:t>
      </w:r>
      <w:hyperlink r:id="rId4">
        <w:r>
          <w:rPr>
            <w:rStyle w:val="InternetLink"/>
            <w:color w:val="000000"/>
          </w:rPr>
          <w:t>частью 12 статьи 27.13</w:t>
        </w:r>
      </w:hyperlink>
      <w:r>
        <w:rPr/>
        <w:t xml:space="preserve"> Кодекса Российской Федерации об административных правонарушениях, на основании постановления о прекращении производства по делу об административном правонаруш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возврате задержанного транспортного средства составляется акт передачи задержанного транспортного средства, подлежащего возврату, который подписывается исполнителем и владельцем транспортного средства, представителем владельца или лицом, имеющим при себе документы, необходимые для управления данным транспортным сред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а данного акта устанавливается уполномоченным органом.".</w:t>
      </w:r>
    </w:p>
    <w:p>
      <w:pPr>
        <w:pStyle w:val="Normal"/>
        <w:rPr/>
      </w:pPr>
      <w:r>
        <w:rPr/>
      </w:r>
    </w:p>
    <w:p>
      <w:pPr>
        <w:pStyle w:val="Normal"/>
        <w:ind w:firstLine="855"/>
        <w:jc w:val="both"/>
        <w:rPr/>
      </w:pPr>
      <w:r>
        <w:rPr/>
        <w:t>Статья 2</w:t>
      </w:r>
    </w:p>
    <w:p>
      <w:pPr>
        <w:pStyle w:val="Normal"/>
        <w:rPr/>
      </w:pPr>
      <w:r>
        <w:rPr/>
      </w:r>
    </w:p>
    <w:p>
      <w:pPr>
        <w:pStyle w:val="Normal"/>
        <w:ind w:firstLine="855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убернатор  </w:t>
      </w:r>
    </w:p>
    <w:p>
      <w:pPr>
        <w:pStyle w:val="Normal"/>
        <w:jc w:val="both"/>
        <w:rPr/>
      </w:pPr>
      <w:r>
        <w:rPr/>
        <w:t>Мурманской области                                                                                    М.В.КОВТ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Закона Мурманской области  "О внесении изменений в 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рманской области  "О порядке перемещения задержанных транспорт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ств на специализированную стоянку, их хранения, оплаты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еремещение и хранение, а также возврата транспортных средств</w:t>
      </w:r>
    </w:p>
    <w:p>
      <w:pPr>
        <w:pStyle w:val="Normal"/>
        <w:jc w:val="center"/>
        <w:rPr/>
      </w:pPr>
      <w:r>
        <w:rPr>
          <w:b/>
        </w:rPr>
        <w:t>и о внесении изменения в Закон Мурманской области "О государственн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гулировании цен на территории Мурманской област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 xml:space="preserve">В соответствии со статьей 27.13 Кодекса Российской Федерации об административных правонарушениях (далее - КоАП РФ) субъектам Российской Федерации предоставлено право  законодательно устанавливать порядок  перемещения транспортных средств на специализированную стоянку, их хранения, оплаты расходов на перемещение и хранение, а также возврата транспортных средств. </w:t>
      </w:r>
    </w:p>
    <w:p>
      <w:pPr>
        <w:pStyle w:val="Normal"/>
        <w:ind w:firstLine="700"/>
        <w:jc w:val="both"/>
        <w:rPr/>
      </w:pPr>
      <w:r>
        <w:rPr/>
        <w:t>Федеральным законом от 25.12.2012 № 252-ФЗ "О внесении изменений в Кодекс Российской Федерации об административных правонарушениях и статью 2 Федерального закона "О внесении изменений в Бюджетный кодекс Российской Федерации и отдельные законодательные акты Российской Федерации" в статью 27.13  КоАП РФ внесены изменения.</w:t>
      </w:r>
    </w:p>
    <w:p>
      <w:pPr>
        <w:pStyle w:val="Normal"/>
        <w:ind w:firstLine="700"/>
        <w:jc w:val="both"/>
        <w:rPr/>
      </w:pPr>
      <w:r>
        <w:rPr/>
        <w:t xml:space="preserve"> </w:t>
      </w:r>
      <w:r>
        <w:rPr/>
        <w:t xml:space="preserve">Названным федеральным законом определены  лица, которым подлежат возврату транспортные средства со специализированной стоянки.  С учетом внесенных в КоАП  РФ изменений ими являются владельцы транспортных средств, представители владельцев и лица, имеющие при себе документы, необходимые для управления данными транспортными средствами. </w:t>
      </w:r>
    </w:p>
    <w:p>
      <w:pPr>
        <w:pStyle w:val="Normal"/>
        <w:ind w:firstLine="700"/>
        <w:jc w:val="both"/>
        <w:rPr/>
      </w:pPr>
      <w:r>
        <w:rPr/>
        <w:t xml:space="preserve">Проект закона предлагает внести изменения в отдельные нормы Закона Мурманской области  "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 и о внесении изменения в Закон Мурманской области "О государственном регулировании цен на территории Мурманской области" в целях приведения закона области в соответствие с нормами федерального законодательства в части уточнения круга лиц, которым подлежат возврату транспортные средства со специализированной стоянки. </w:t>
      </w:r>
    </w:p>
    <w:p>
      <w:pPr>
        <w:pStyle w:val="Normal"/>
        <w:ind w:firstLine="700"/>
        <w:jc w:val="both"/>
        <w:rPr/>
      </w:pPr>
      <w:r>
        <w:rPr/>
        <w:t>Принятие проекта закона Мурманской области "О внесении изменений в Закон Мурманской области "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 и о внесении изменения в Закон Мурманской области "О государственном регулировании цен на территории Мурманской области" не потребует дополнительных затрат из областного бюджета на его реализацию и внесения изменений в нормативные правовые акты облас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1E135820AFE59D1AD680B14F608CC99F0C22E2DA0DBE2EAE74076ED2h5y6F" TargetMode="External"/><Relationship Id="rId3" Type="http://schemas.openxmlformats.org/officeDocument/2006/relationships/hyperlink" Target="consultantplus://offline/ref=025BAE8FD2A6EEA496E03223BB8292A38A8A22A2D4450BAC5B6D191B039A6450AD87E908F2D2B6v1G" TargetMode="External"/><Relationship Id="rId4" Type="http://schemas.openxmlformats.org/officeDocument/2006/relationships/hyperlink" Target="consultantplus://offline/ref=025BAE8FD2A6EEA496E03223BB8292A38A8A22A2D4450BAC5B6D191B039A6450AD87E908F2D2B6v1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40:00Z</dcterms:created>
  <dc:creator>Пахомов Ю.В.</dc:creator>
  <dc:description/>
  <cp:keywords/>
  <dc:language>en-US</dc:language>
  <cp:lastModifiedBy>Пахомов Ю.В.</cp:lastModifiedBy>
  <dcterms:modified xsi:type="dcterms:W3CDTF">2013-05-27T14:15:00Z</dcterms:modified>
  <cp:revision>6</cp:revision>
  <dc:subject/>
  <dc:title/>
</cp:coreProperties>
</file>